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22° Campeonato Misionero de Karting en Pista 2023 FeMAD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UNTAJES HASTAFECHA 2 –  Posadas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ESCUELA</w:t>
      </w:r>
    </w:p>
    <w:tbl>
      <w:tblPr>
        <w:tblW w:w="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6"/>
        <w:gridCol w:w="2619"/>
        <w:gridCol w:w="1560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MORGENST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9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LIPE GONZAL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ADEO ROGACZE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ANLUCCA SAR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O GERMAN ZA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NICIO MAJ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MILIANO BRAND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HESCO SAR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 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DETIE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ARON WEKW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IGNACIO CASTEL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HU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O MONTI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F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IZZIANO STANGANEL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AN PANASI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CADETES</w:t>
      </w:r>
    </w:p>
    <w:tbl>
      <w:tblPr>
        <w:tblW w:w="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6"/>
        <w:gridCol w:w="2761"/>
        <w:gridCol w:w="1276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GRI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ISCO MORGENSTER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AN HUM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CRUZ FIED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UTARO VON STEI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ISCO AB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9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TO KUP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ESCUELA 110</w:t>
      </w:r>
    </w:p>
    <w:tbl>
      <w:tblPr>
        <w:tblW w:w="7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3486"/>
        <w:gridCol w:w="1843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EZEQUIEL ME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PED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PANASI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SO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URIEL HUSUL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HETT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YLAN DELG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NO GOMEZ BITTANCO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9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STIAN CABALEI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10HP</w:t>
      </w:r>
    </w:p>
    <w:tbl>
      <w:tblPr>
        <w:tblW w:w="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3203"/>
        <w:gridCol w:w="1232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NO DOLC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5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MOISES CARBAL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4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POSSIE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0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AQUIN SARTOR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0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ORTEG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1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O GOROSTIAGU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7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REIC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0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BARRIO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COPA DAMAS</w:t>
      </w:r>
    </w:p>
    <w:tbl>
      <w:tblPr>
        <w:tblW w:w="5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1"/>
        <w:gridCol w:w="2808"/>
        <w:gridCol w:w="1417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ICIA GRA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A MRAK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ELISA BARR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IORELLA SANTA 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RISELDA DA SIL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RELEY ALEG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TONELLA SANTA 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IANA WOLF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ZOE FLORENT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LAGROS FIN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NESA ZAMPA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1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MASTER</w:t>
      </w:r>
    </w:p>
    <w:tbl>
      <w:tblPr>
        <w:tblW w:w="6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1"/>
        <w:gridCol w:w="2620"/>
        <w:gridCol w:w="2398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INO LUKOSK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URQUI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FLEC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MIRO BAREIR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IGUAZ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RODRIGUE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ALVE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ADUC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5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CATEGORIA SENIOR</w:t>
      </w:r>
    </w:p>
    <w:tbl>
      <w:tblPr>
        <w:tblW w:w="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1"/>
        <w:gridCol w:w="2241"/>
        <w:gridCol w:w="2220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STEFF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RISTIAN SARTOR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KOBERNIC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IPOLITO YRIGOYE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MUCC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NNE PLETS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ANASIU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BRIZUE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4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ALMIR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/>
      </w:pPr>
      <w:r>
        <w:rPr/>
        <w:t>CATEGORIA PROMOCIONAL 2T</w:t>
      </w:r>
    </w:p>
    <w:tbl>
      <w:tblPr>
        <w:tblW w:w="6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778"/>
        <w:gridCol w:w="2122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7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BIAN CARR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YORYI KIBYSZ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HETTING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TZK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HAP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MANDO SAMWA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KR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NOB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3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ILIANO HIPOLI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Z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3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SPENGL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GARC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RIAM ROJA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IGUEL MATKOSK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ABDAL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5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IORELLA SANTA MAR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VERON DO SANT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9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 LOR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SANT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CASC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LEN NERI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RGIO PAWLU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INTHIA IWANCZU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CRESP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A BARRI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3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HLYNIANY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5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HETTING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ENTECARL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7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MGEL BUJA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/>
      </w:pPr>
      <w:r>
        <w:rPr/>
        <w:t>CATEGORIA ESTANDAR</w:t>
      </w:r>
    </w:p>
    <w:tbl>
      <w:tblPr>
        <w:tblW w:w="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1"/>
        <w:gridCol w:w="2778"/>
        <w:gridCol w:w="2126"/>
        <w:gridCol w:w="538"/>
      </w:tblGrid>
      <w:tr>
        <w:trPr>
          <w:trHeight w:val="3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ILO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MALDON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YONATAN LUKO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JASKU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3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XEQUIEL GAL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STON ARRI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ROCHO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LUZN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OS DE MAY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O DA CRU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3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FRIEDR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DA SIL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HOPME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REGAGNO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BRIEL COMP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9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ESAR GOM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MARTIN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ETTER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ELLA VIST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IBAN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GEL BAN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8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JUAN FINT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TIAS SED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TOLE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EO ADRUSZCZ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GRAND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LEDES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CARLO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BALMAC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ORACIO DO RE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OS GOICH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8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VICTOR CANTE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NICOLAS ROJ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ELDORAD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FERNANDO GOICH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L.N. ALE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5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VAR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es-AR" w:eastAsia="es-AR"/>
              </w:rPr>
              <w:t>6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CRISTIAN MAUR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POSAD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MAURICIO SED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lang w:val="es-AR" w:eastAsia="es-AR"/>
              </w:rPr>
              <w:t>OBER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FILIADA AL AUTOMOVIL CLUB ARGENTINO</w:t>
    </w:r>
  </w:p>
  <w:p>
    <w:pPr>
      <w:pStyle w:val="Header"/>
      <w:rPr>
        <w:rFonts w:ascii="Arial" w:hAnsi="Arial" w:cs="Arial"/>
        <w:lang w:val="es-AR"/>
      </w:rPr>
    </w:pPr>
    <w:r>
      <w:rPr>
        <w:rFonts w:cs="Arial" w:ascii="Arial" w:hAnsi="Arial"/>
        <w:lang w:val="es-AR"/>
      </w:rPr>
      <w:t>Avda. 9 de Julio 491- Apóstoles - Misiones - CP 3350 - (03758) 424777 –</w:t>
    </w:r>
  </w:p>
  <w:p>
    <w:pPr>
      <w:pStyle w:val="Header"/>
      <w:rPr>
        <w:rFonts w:ascii="Arial" w:hAnsi="Arial" w:cs="Arial"/>
        <w:lang w:val="es-MX"/>
      </w:rPr>
    </w:pPr>
    <w:hyperlink r:id="rId2">
      <w:r>
        <w:rPr>
          <w:rStyle w:val="InternetLink"/>
          <w:rFonts w:cs="Arial" w:ascii="Arial" w:hAnsi="Arial"/>
          <w:lang w:val="es-AR"/>
        </w:rPr>
        <w:t>femadmisiones@gmail.com</w:t>
      </w:r>
    </w:hyperlink>
    <w:r>
      <w:rPr>
        <w:rFonts w:cs="Arial" w:ascii="Arial" w:hAnsi="Arial"/>
        <w:lang w:val="es-AR"/>
      </w:rPr>
      <w:t xml:space="preserve"> </w:t>
      <w:tab/>
    </w:r>
    <w:hyperlink r:id="rId3">
      <w:r>
        <w:rPr>
          <w:rStyle w:val="InternetLink"/>
          <w:rFonts w:cs="Arial" w:ascii="Arial" w:hAnsi="Arial"/>
          <w:lang w:val="es-AR"/>
        </w:rPr>
        <w:t>www.femad.com.ar</w:t>
      </w:r>
    </w:hyperlink>
    <w:r>
      <w:rPr>
        <w:rFonts w:cs="Arial" w:ascii="Arial" w:hAnsi="Arial"/>
        <w:lang w:val="es-AR"/>
      </w:rPr>
      <w:tab/>
    </w:r>
  </w:p>
  <w:p>
    <w:pPr>
      <w:pStyle w:val="Head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madmisiones@gmail.com" TargetMode="External"/><Relationship Id="rId3" Type="http://schemas.openxmlformats.org/officeDocument/2006/relationships/hyperlink" Target="http://www.femad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05:00Z</dcterms:created>
  <dc:creator>FeMAD Misiones</dc:creator>
  <dc:description/>
  <dc:language>en-US</dc:language>
  <cp:lastModifiedBy>JAIME</cp:lastModifiedBy>
  <cp:lastPrinted>2023-05-21T11:20:00Z</cp:lastPrinted>
  <dcterms:modified xsi:type="dcterms:W3CDTF">2023-06-15T14:05:00Z</dcterms:modified>
  <cp:revision>2</cp:revision>
  <dc:subject/>
  <dc:title>1ª Fecha: “GRAN PREMIO</dc:title>
</cp:coreProperties>
</file>